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Мурма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3.2017 № 65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9"/>
        <w:gridCol w:w="1509"/>
        <w:gridCol w:w="545"/>
        <w:gridCol w:w="1134"/>
        <w:gridCol w:w="750"/>
        <w:gridCol w:w="242"/>
        <w:gridCol w:w="10"/>
        <w:gridCol w:w="274"/>
        <w:gridCol w:w="567"/>
        <w:gridCol w:w="10"/>
        <w:gridCol w:w="840"/>
        <w:gridCol w:w="10"/>
        <w:gridCol w:w="146"/>
        <w:gridCol w:w="335"/>
        <w:gridCol w:w="359"/>
        <w:gridCol w:w="11"/>
        <w:gridCol w:w="287"/>
        <w:gridCol w:w="128"/>
        <w:gridCol w:w="435"/>
        <w:gridCol w:w="571"/>
        <w:gridCol w:w="270"/>
        <w:gridCol w:w="374"/>
        <w:gridCol w:w="613"/>
        <w:gridCol w:w="294"/>
        <w:gridCol w:w="567"/>
        <w:gridCol w:w="576"/>
        <w:gridCol w:w="385"/>
        <w:gridCol w:w="323"/>
        <w:gridCol w:w="576"/>
        <w:gridCol w:w="133"/>
        <w:gridCol w:w="133"/>
        <w:gridCol w:w="420"/>
        <w:gridCol w:w="488"/>
        <w:gridCol w:w="289"/>
        <w:gridCol w:w="87"/>
        <w:gridCol w:w="270"/>
        <w:gridCol w:w="363"/>
        <w:gridCol w:w="410"/>
        <w:gridCol w:w="250"/>
      </w:tblGrid>
      <w:tr>
        <w:trPr>
          <w:trHeight w:val="315" w:hRule="atLeast"/>
        </w:trPr>
        <w:tc>
          <w:tcPr>
            <w:tcW w:w="14875" w:type="dxa"/>
            <w:gridSpan w:val="3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 Перечень основных программных мероприятий ВЦП на 2016 - 2019 годы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Цель, задачи, основные мероприятия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ок   выполнения (квартал, год) 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финансирования   </w:t>
            </w:r>
          </w:p>
        </w:tc>
        <w:tc>
          <w:tcPr>
            <w:tcW w:w="425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ъемы финансирования, тыс. руб. 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чень организаций, участвующих в реализации основных мероприятий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, ед. измер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87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Цель: обеспечение условий для максимальной вовлеченности населения города Мурманска в систематические занятия физической культурой и спортом     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87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: обеспечение эффективного функционирования муниципальных учреждений физической культуры и спорта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едоставления услуг, выполнения работ физкультурно-спортивными организациями города Мурм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-2019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4 43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 60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715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957,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 153,8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обучающихся (чел.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ФиС, МАУ СШОР №№ 3,4, МБУ ДО СДЮСШОР №№ 8, 12, 13, МАУ ГСЦ "Авангард"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0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-2019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4 43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 60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715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957,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 153,8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подведомственных учреждений комитету по физической культуре и спорту администрации города Мурманска (ед.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ФиС, МАУ СШОР №№ 3,4, МБУ ДО СДЮСШОР №№ 8, 12, 13, МАУ ГСЦ "Авангард"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социологического опроса по вопросам удовлетворенности качеством предоставления услуг населению подведомственными учреждениями КФ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9 годы</w:t>
            </w:r>
          </w:p>
        </w:tc>
        <w:tc>
          <w:tcPr>
            <w:tcW w:w="5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требует финансирова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социологического опроса,  да -1, нет-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ФиС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по задач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9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 43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60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715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957,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 153,8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487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2: увеличение вовлеченности населения в занятие физической культурой и спортом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2403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интереса различных категорий населения к занятиям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9 годы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,9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,4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,5</w:t>
            </w:r>
          </w:p>
        </w:tc>
        <w:tc>
          <w:tcPr>
            <w:tcW w:w="8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,5</w:t>
            </w:r>
          </w:p>
        </w:tc>
        <w:tc>
          <w:tcPr>
            <w:tcW w:w="8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,5</w:t>
            </w:r>
          </w:p>
        </w:tc>
        <w:tc>
          <w:tcPr>
            <w:tcW w:w="18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городских смотров-конкурсов по подведению итогов года "Звезды спорта" (ед.)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 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ФиС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3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1.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9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,5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награжденных юбиляров (чел.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 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ФиС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3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2.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главы муниципального образования город Мурма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9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0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врученных премий (ед.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 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ФиС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системы массового спорта в городе Мурман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9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706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825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188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92,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массовых легкоатлетических забегов, эстафет (ед.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ФиС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3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1.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сфер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9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4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06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325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788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2,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проведенных массовых физкультурно-спортивных мероприятий, в т.ч. количество участий (ед.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ФиС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3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2.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азание финансовой поддержки некоммерческим объединениям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9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некоммерческих объединений в сфере физической культуры и спорта (ед.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ФиС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по задаче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9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 44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88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08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371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174,7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9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3 873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49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 723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 328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 328,5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13321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1%3AI26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ализация направлений расходов на 2016-2019 годы</w:t>
            </w:r>
            <w:bookmarkEnd w:id="0"/>
          </w:p>
        </w:tc>
        <w:tc>
          <w:tcPr>
            <w:tcW w:w="11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037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финансирования   </w:t>
            </w:r>
          </w:p>
        </w:tc>
        <w:tc>
          <w:tcPr>
            <w:tcW w:w="65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мы финансирования, тыс. руб. 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37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3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03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едоставления услуг, выполнения работ физкультурно-спортивными организациями г. Мурманск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 430,7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604,2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 71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957,3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153,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603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 430,7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604,2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715,4</w:t>
            </w:r>
          </w:p>
        </w:tc>
        <w:tc>
          <w:tcPr>
            <w:tcW w:w="15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957,3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153,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603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дополнительных общеобразовательных предпрофессиональных программ в МБУ ДО СДЮСШОР №№ 8, 12, 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 335,4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601,1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709,2</w:t>
            </w:r>
          </w:p>
        </w:tc>
        <w:tc>
          <w:tcPr>
            <w:tcW w:w="15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60,5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564,6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603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ортивная подготовка по олимпийским видам спорта МАУ СШОР №№ 3, 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 235,8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86,9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016,7</w:t>
            </w:r>
          </w:p>
        </w:tc>
        <w:tc>
          <w:tcPr>
            <w:tcW w:w="15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829,9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2,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603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официальных спортивных мероприятий МБУ ДО СДЮСШОР № 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0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15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4.</w:t>
            </w:r>
          </w:p>
        </w:tc>
        <w:tc>
          <w:tcPr>
            <w:tcW w:w="603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а к спортивным объектам для свободного пользования МАУ ГСЦ "Авангард" (спортивный комплекс)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130,2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62,5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5.</w:t>
            </w:r>
          </w:p>
        </w:tc>
        <w:tc>
          <w:tcPr>
            <w:tcW w:w="603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а к спортивным объектам для свободного пользования МАУ ГСЦ "Авангард" (спортивные площадки)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271,7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08,8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6.</w:t>
            </w:r>
          </w:p>
        </w:tc>
        <w:tc>
          <w:tcPr>
            <w:tcW w:w="603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а к объектам спорта МАУ ГСЦ "Авангард"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695,9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764,5</w:t>
            </w:r>
          </w:p>
        </w:tc>
        <w:tc>
          <w:tcPr>
            <w:tcW w:w="15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 484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 446,6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7.</w:t>
            </w:r>
          </w:p>
        </w:tc>
        <w:tc>
          <w:tcPr>
            <w:tcW w:w="603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официальных физкультурных (физкультурно-оздоровительных) мероприятий МАУ ГСЦ "Авангард"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71,5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69,1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10,0</w:t>
            </w:r>
          </w:p>
        </w:tc>
        <w:tc>
          <w:tcPr>
            <w:tcW w:w="15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7,1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5,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8.</w:t>
            </w:r>
          </w:p>
        </w:tc>
        <w:tc>
          <w:tcPr>
            <w:tcW w:w="6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портивно-массового мероприятия фестиваля спорта "Гольфстрим"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63,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63,8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6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массового спорта в городе Мурманск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612,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06,4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25,5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88,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992,2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6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сфере физической культуры и спор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41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06,4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25,5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88,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92,2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1.</w:t>
            </w:r>
          </w:p>
        </w:tc>
        <w:tc>
          <w:tcPr>
            <w:tcW w:w="6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в сфере физической культуры и спор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848,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42,4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25,5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88,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92,2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2.</w:t>
            </w:r>
          </w:p>
        </w:tc>
        <w:tc>
          <w:tcPr>
            <w:tcW w:w="6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портивно-массового мероприятия фестиваля спорта "Гольфстрим"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4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4,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518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Обоснование ресурсного обеспечения ВЦП</w:t>
            </w:r>
          </w:p>
        </w:tc>
        <w:tc>
          <w:tcPr>
            <w:tcW w:w="1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7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4518" w:type="dxa"/>
            <w:gridSpan w:val="3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ы финансирования ВЦП носят прогнозный характер и подлежат ежегодному уточнению в установленном порядке при формировании проекта бюджета муниципального образования город Мурманск на соответствующий финансовый год, с учё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ВЦП и появления новых объектов (мероприятий ВЦП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3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тыс.</w:t>
            </w:r>
          </w:p>
        </w:tc>
        <w:tc>
          <w:tcPr>
            <w:tcW w:w="781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одам реализации, тыс. руб.</w:t>
            </w:r>
          </w:p>
        </w:tc>
        <w:tc>
          <w:tcPr>
            <w:tcW w:w="1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по ВЦП:                  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 109,1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012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223,6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493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723,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328,5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328,5</w:t>
            </w:r>
          </w:p>
        </w:tc>
        <w:tc>
          <w:tcPr>
            <w:tcW w:w="1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 за счет:                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 бюджета муниципального      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 109,1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012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223,6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493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723,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328,5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328,5</w:t>
            </w:r>
          </w:p>
        </w:tc>
        <w:tc>
          <w:tcPr>
            <w:tcW w:w="1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разования город Мурманск         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17:00Z</dcterms:created>
  <dc:creator>Blokhin</dc:creator>
  <dc:description/>
  <dc:language>en-US</dc:language>
  <cp:lastModifiedBy>Blokhin</cp:lastModifiedBy>
  <cp:lastPrinted>2017-03-16T15:04:00Z</cp:lastPrinted>
  <dcterms:modified xsi:type="dcterms:W3CDTF">2017-03-20T15:17:00Z</dcterms:modified>
  <cp:revision>2</cp:revision>
  <dc:subject/>
  <dc:title/>
</cp:coreProperties>
</file>